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7.06.2022 № 61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89 п. Западного</w:t>
      </w:r>
    </w:p>
    <w:p>
      <w:pPr>
        <w:pStyle w:val="Normal"/>
        <w:jc w:val="both"/>
        <w:rPr>
          <w:b/>
          <w:b/>
          <w:szCs w:val="28"/>
        </w:rPr>
      </w:pPr>
      <w:r>
        <w:rPr>
          <w:b/>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109008:557</w:t>
      </w:r>
      <w:r>
        <w:rPr>
          <w:color w:val="000000"/>
          <w:sz w:val="28"/>
          <w:szCs w:val="28"/>
        </w:rPr>
        <w:t xml:space="preserve">, </w:t>
      </w:r>
      <w:r>
        <w:rPr>
          <w:sz w:val="28"/>
          <w:szCs w:val="28"/>
        </w:rPr>
        <w:t>площадью 794 кв. м, по ул. Покровской, 89 п. Западного, принадлежит на праве общей долевой собственности гражданам Тхакумашеву Тамирлану Тимуровичу, Тхакумашеву Тагиру Тимуровичу, Тхакумашеву Тимуру Гучепшевичу и Тхакумашевой Сусане Байзет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июня 2022 г. №КУВИ-001/2022-95909522.</w:t>
      </w:r>
    </w:p>
    <w:p>
      <w:pPr>
        <w:pStyle w:val="Style14"/>
        <w:ind w:firstLine="709"/>
        <w:jc w:val="both"/>
        <w:rPr/>
      </w:pPr>
      <w:r>
        <w:rPr>
          <w:bCs/>
          <w:sz w:val="28"/>
          <w:szCs w:val="28"/>
        </w:rPr>
        <w:t xml:space="preserve">Граждане Тхакумашев Т.Т., Тхакумашев Т.Т., Тхакумашев Т.Г. и Тхакумашева С.Б.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окровской, 89 п. Западного на расстоянии 1 м от границы земельного участка по ул. Покровской, 91                  п. Западного и строительства летней кухни по ул. Покровской, 89                      п. Западного по границам земельных участков по ул. Покровской, 87 и 91 п. Западного и ул. Громова, 78 п. Западн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1109008:557</w:t>
      </w:r>
      <w:r>
        <w:rPr>
          <w:sz w:val="28"/>
          <w:szCs w:val="28"/>
        </w:rPr>
        <w:t xml:space="preserve"> по ул. Покровской, 89 п. Западного </w:t>
      </w:r>
      <w:r>
        <w:rPr>
          <w:color w:val="000000"/>
          <w:sz w:val="28"/>
          <w:szCs w:val="28"/>
        </w:rPr>
        <w:t>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кровской, 89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Тхакумашеву Т.Т., Тхакумашеву Т.Т., Тхакумашеву Т.Г. и              Тхакумашевой С.Б. разрешение </w:t>
      </w:r>
      <w:r>
        <w:rPr>
          <w:szCs w:val="28"/>
        </w:rPr>
        <w:t xml:space="preserve">на отклонение от предельных параметров разрешенного строительства объекта капитального строительства по                  </w:t>
      </w:r>
      <w:r>
        <w:rPr>
          <w:bCs/>
          <w:szCs w:val="28"/>
        </w:rPr>
        <w:t>ул. Покровской, 89 п. Западного</w:t>
      </w:r>
      <w:r>
        <w:rPr>
          <w:szCs w:val="28"/>
        </w:rPr>
        <w:t xml:space="preserve">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Тхакумашеву Тамирлану Тимуровичу, Тхакумашеву Тагиру Тимуровичу, Тхакумашеву Тимуру Гучепшевичу и Тхакумашевой Сусане Байзет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окровской, 89                     п. Западного на расстоянии 1 м от границы земельного участка по                      ул. Покровской, 91 п. Западного и строительства летней кухни по                        ул. Покровской, 89 п. Западного по границам земельных участков по                 ул. Покровской, 87 и 91 п. Западного и ул. Громова, 78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окровской, 89 п. Западн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34:00Z</dcterms:created>
  <dc:creator>игорь</dc:creator>
  <dc:description/>
  <cp:keywords/>
  <dc:language>en-US</dc:language>
  <cp:lastModifiedBy>User</cp:lastModifiedBy>
  <cp:lastPrinted>2022-04-26T16:07:00Z</cp:lastPrinted>
  <dcterms:modified xsi:type="dcterms:W3CDTF">2022-06-27T14:3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